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s" w:hAnsi="Comics" w:eastAsia="Comics" w:cs="Comics"/>
          <w:sz w:val="144"/>
          <w:szCs w:val="144"/>
          <w:lang w:val="fr-FR"/>
        </w:rPr>
      </w:pPr>
      <w:r>
        <w:rPr>
          <w:rFonts w:eastAsia="Comics" w:cs="Comics" w:ascii="Comics" w:hAnsi="Comics"/>
          <w:sz w:val="144"/>
          <w:szCs w:val="144"/>
          <w:lang w:val="fr-FR"/>
        </w:rPr>
        <w:drawing>
          <wp:inline distT="0" distB="0" distL="0" distR="0">
            <wp:extent cx="2221230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s" w:hAnsi="Comics" w:eastAsia="Comics" w:cs="Comics"/>
          <w:color w:val="0000FF"/>
          <w:sz w:val="144"/>
          <w:szCs w:val="144"/>
          <w:lang w:val="fr-FR"/>
        </w:rPr>
      </w:pPr>
      <w:r>
        <w:rPr>
          <w:rFonts w:eastAsia="Comics" w:cs="Comics" w:ascii="Comics" w:hAnsi="Comics"/>
          <w:color w:val="0000FF"/>
          <w:sz w:val="144"/>
          <w:szCs w:val="144"/>
          <w:lang w:val="fr-FR"/>
        </w:rPr>
        <w:t>PROJET EPS</w:t>
      </w:r>
    </w:p>
    <w:p>
      <w:pPr>
        <w:pStyle w:val="Normal"/>
        <w:rPr>
          <w:rFonts w:ascii="Comics" w:hAnsi="Comics" w:eastAsia="Comics" w:cs="Comics"/>
          <w:color w:val="0000FF"/>
          <w:sz w:val="52"/>
          <w:szCs w:val="52"/>
          <w:lang w:val="fr-FR"/>
        </w:rPr>
      </w:pPr>
      <w:r>
        <w:rPr>
          <w:rFonts w:eastAsia="Comics" w:cs="Comics" w:ascii="Comics" w:hAnsi="Comics"/>
          <w:color w:val="0000FF"/>
          <w:sz w:val="52"/>
          <w:szCs w:val="52"/>
          <w:lang w:val="fr-FR"/>
        </w:rPr>
      </w:r>
    </w:p>
    <w:p>
      <w:pPr>
        <w:pStyle w:val="Normal"/>
        <w:rPr>
          <w:rFonts w:ascii="Comics" w:hAnsi="Comics" w:eastAsia="Comics" w:cs="Comics"/>
          <w:sz w:val="52"/>
          <w:szCs w:val="52"/>
          <w:lang w:val="fr-FR"/>
        </w:rPr>
      </w:pPr>
      <w:r>
        <w:rPr>
          <w:rFonts w:eastAsia="Comics" w:cs="Comics" w:ascii="Comics" w:hAnsi="Comics"/>
          <w:sz w:val="52"/>
          <w:szCs w:val="52"/>
          <w:lang w:val="fr-FR"/>
        </w:rPr>
      </w:r>
    </w:p>
    <w:p>
      <w:pPr>
        <w:pStyle w:val="Normal"/>
        <w:rPr>
          <w:rFonts w:ascii="Comics" w:hAnsi="Comics" w:eastAsia="Comics" w:cs="Comics"/>
          <w:sz w:val="52"/>
          <w:szCs w:val="52"/>
          <w:lang w:val="fr-FR"/>
        </w:rPr>
      </w:pPr>
      <w:r>
        <w:rPr>
          <w:rFonts w:eastAsia="Comics" w:cs="Comics" w:ascii="Comics" w:hAnsi="Comics"/>
          <w:sz w:val="52"/>
          <w:szCs w:val="52"/>
          <w:lang w:val="fr-FR"/>
        </w:rPr>
      </w:r>
    </w:p>
    <w:p>
      <w:pPr>
        <w:pStyle w:val="Normal"/>
        <w:rPr>
          <w:rFonts w:ascii="Comics" w:hAnsi="Comics" w:eastAsia="Comics" w:cs="Comics"/>
          <w:sz w:val="52"/>
          <w:szCs w:val="52"/>
          <w:lang w:val="fr-FR"/>
        </w:rPr>
      </w:pPr>
      <w:r>
        <w:rPr>
          <w:rFonts w:eastAsia="Comics" w:cs="Comics" w:ascii="Comics" w:hAnsi="Comics"/>
          <w:sz w:val="52"/>
          <w:szCs w:val="52"/>
          <w:lang w:val="fr-FR"/>
        </w:rPr>
      </w:r>
    </w:p>
    <w:p>
      <w:pPr>
        <w:pStyle w:val="Normal"/>
        <w:rPr>
          <w:rFonts w:ascii="Comics" w:hAnsi="Comics" w:eastAsia="Comics" w:cs="Comics"/>
          <w:sz w:val="52"/>
          <w:szCs w:val="52"/>
          <w:lang w:val="fr-FR"/>
        </w:rPr>
      </w:pPr>
      <w:r>
        <w:rPr>
          <w:rFonts w:eastAsia="Comics" w:cs="Comics" w:ascii="Comics" w:hAnsi="Comics"/>
          <w:sz w:val="52"/>
          <w:szCs w:val="52"/>
          <w:lang w:val="fr-FR"/>
        </w:rPr>
      </w:r>
    </w:p>
    <w:p>
      <w:pPr>
        <w:pStyle w:val="Normal"/>
        <w:rPr>
          <w:rFonts w:ascii="Comics" w:hAnsi="Comics" w:eastAsia="Comics" w:cs="Comics"/>
          <w:sz w:val="52"/>
          <w:szCs w:val="52"/>
          <w:lang w:val="fr-FR"/>
        </w:rPr>
      </w:pPr>
      <w:r>
        <w:rPr>
          <w:rFonts w:eastAsia="Comics" w:cs="Comics" w:ascii="Comics" w:hAnsi="Comics"/>
          <w:sz w:val="52"/>
          <w:szCs w:val="52"/>
          <w:lang w:val="fr-FR"/>
        </w:rPr>
      </w:r>
    </w:p>
    <w:p>
      <w:pPr>
        <w:pStyle w:val="Normal"/>
        <w:rPr>
          <w:rFonts w:ascii="Comics" w:hAnsi="Comics" w:eastAsia="Comics" w:cs="Comics"/>
          <w:sz w:val="52"/>
          <w:szCs w:val="52"/>
          <w:lang w:val="fr-FR"/>
        </w:rPr>
      </w:pPr>
      <w:r>
        <w:rPr>
          <w:rFonts w:eastAsia="Comics" w:cs="Comics" w:ascii="Comics" w:hAnsi="Comics"/>
          <w:sz w:val="52"/>
          <w:szCs w:val="52"/>
          <w:lang w:val="fr-FR"/>
        </w:rPr>
      </w:r>
    </w:p>
    <w:p>
      <w:pPr>
        <w:pStyle w:val="Normal"/>
        <w:jc w:val="center"/>
        <w:rPr>
          <w:rFonts w:ascii="Comics" w:hAnsi="Comics" w:eastAsia="Comics" w:cs="Comics"/>
          <w:color w:val="0000FF"/>
          <w:sz w:val="52"/>
          <w:szCs w:val="52"/>
          <w:lang w:val="fr-FR"/>
        </w:rPr>
      </w:pPr>
      <w:r>
        <w:rPr>
          <w:rFonts w:eastAsia="Comics" w:cs="Comics" w:ascii="Comics" w:hAnsi="Comics"/>
          <w:color w:val="0000FF"/>
          <w:sz w:val="52"/>
          <w:szCs w:val="52"/>
          <w:lang w:val="fr-FR"/>
        </w:rPr>
        <w:t>Collège Boris Vian CROIX</w:t>
      </w:r>
    </w:p>
    <w:p>
      <w:pPr>
        <w:pStyle w:val="Normal"/>
        <w:jc w:val="center"/>
        <w:rPr>
          <w:rFonts w:ascii="Comics" w:hAnsi="Comics" w:eastAsia="Comics" w:cs="Comics"/>
          <w:color w:val="0000FF"/>
          <w:sz w:val="52"/>
          <w:szCs w:val="52"/>
          <w:lang w:val="fr-FR"/>
        </w:rPr>
      </w:pPr>
      <w:r>
        <w:rPr>
          <w:rFonts w:eastAsia="Comics" w:cs="Comics" w:ascii="Comics" w:hAnsi="Comics"/>
          <w:color w:val="0000FF"/>
          <w:sz w:val="52"/>
          <w:szCs w:val="52"/>
          <w:lang w:val="fr-FR"/>
        </w:rPr>
        <w:t>1999 / 2000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sz w:val="36"/>
          <w:szCs w:val="36"/>
          <w:lang w:val="fr-FR"/>
        </w:rPr>
        <w:t>CHOIX DE DUREE DE CYCL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sz w:val="36"/>
          <w:szCs w:val="36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vision de l'année en 5 périod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 périodes de 8 à 9 séances ( cycle sur une APS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 période de 3 séances ( tournoi, plein-air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alendrier pour l'année 2000 - 2001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1° cycle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  <w:tab/>
        <w:t>lundi 4 septembre</w:t>
        <w:tab/>
        <w:t>au</w:t>
        <w:tab/>
        <w:t>28 octobre</w:t>
        <w:tab/>
        <w:tab/>
        <w:t>8 semain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2° cycle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  <w:tab/>
        <w:t xml:space="preserve">lundi 6 novembre </w:t>
        <w:tab/>
        <w:t>au</w:t>
        <w:tab/>
        <w:t>13 janvier</w:t>
        <w:tab/>
        <w:tab/>
        <w:t>8 semain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3° cycle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  <w:tab/>
        <w:t>lundi 15 janvier</w:t>
        <w:tab/>
        <w:t>au</w:t>
        <w:tab/>
        <w:t>24 mars</w:t>
        <w:tab/>
        <w:tab/>
        <w:t>8 semain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4° cycle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  <w:tab/>
        <w:t>lundi 26 mars</w:t>
        <w:tab/>
        <w:tab/>
        <w:t>au</w:t>
        <w:tab/>
        <w:t>10 juin</w:t>
        <w:tab/>
        <w:tab/>
        <w:tab/>
        <w:t>9 semain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5° cycle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  <w:tab/>
        <w:t>lundi 11 juin</w:t>
        <w:tab/>
        <w:tab/>
        <w:t>au</w:t>
        <w:tab/>
        <w:t>30 juin</w:t>
        <w:tab/>
        <w:tab/>
        <w:tab/>
        <w:t xml:space="preserve">3 semaines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  <w:r>
        <w:br w:type="page"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fr-FR"/>
        </w:rPr>
        <w:t>Planning d'activités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tbl>
      <w:tblPr>
        <w:tblW w:w="136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2131"/>
        <w:gridCol w:w="1993"/>
        <w:gridCol w:w="2124"/>
        <w:gridCol w:w="845"/>
        <w:gridCol w:w="710"/>
        <w:gridCol w:w="849"/>
        <w:gridCol w:w="709"/>
        <w:gridCol w:w="850"/>
        <w:gridCol w:w="709"/>
        <w:gridCol w:w="849"/>
        <w:gridCol w:w="1"/>
        <w:gridCol w:w="1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fr-FR"/>
              </w:rPr>
              <w:t>6ém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fr-FR"/>
              </w:rPr>
              <w:t>5éme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fr-FR"/>
              </w:rPr>
              <w:t>4éme</w:t>
            </w:r>
          </w:p>
        </w:tc>
        <w:tc>
          <w:tcPr>
            <w:tcW w:w="5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fr-FR"/>
              </w:rPr>
              <w:t>3ém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fr-FR"/>
              </w:rPr>
              <w:t>Menu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4 classes alignée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3 classes alignée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Jocelyn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Na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Nat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enu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fr-FR"/>
              </w:rPr>
              <w:t>Ca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Atlhé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ndurance - Lanc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itesse - Relai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urse longue - lanc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u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nd 1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aut 2h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urse -lancer 2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nd 1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aut 2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urse -lancer 2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nd 1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aut 2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urse -lancer 2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urse -lancer 2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Gymnastiqu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 Gym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 Gym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 Acrogym</w:t>
            </w:r>
          </w:p>
        </w:tc>
        <w:tc>
          <w:tcPr>
            <w:tcW w:w="5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 Acrogy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Natation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at 2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at 2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at 2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at 2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Activité artistiqu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pression corporelle ou cirqu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GRS2h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Fitness 2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Fitness 2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danse ou Fitness 2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Comba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h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mb 2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mb 2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mb 2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Raquet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adminton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nnis de table 1h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adminton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TdT 1h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TdT 1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TdT 1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Sport Co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Hand bal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ootball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ask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ugby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lley</w:t>
            </w:r>
          </w:p>
        </w:tc>
        <w:tc>
          <w:tcPr>
            <w:tcW w:w="5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Hand ball 2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fr-FR"/>
              </w:rPr>
              <w:t>Plein air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mise à niveau natation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.O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5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.O. 2h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s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0-11-18T09:16:00Z</cp:lastPrinted>
  <dcterms:modified xsi:type="dcterms:W3CDTF">2000-12-15T08:58:00Z</dcterms:modified>
  <cp:revision>11</cp:revision>
  <dc:subject/>
  <dc:title/>
</cp:coreProperties>
</file>